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   СМОЛЕНСКАЯ ОБЛАСТЬ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СОВЕТ ДЕПУТАТОВ ВОРГИНСКОГО </w:t>
      </w:r>
      <w:r>
        <w:rPr>
          <w:b/>
          <w:caps/>
          <w:sz w:val="26"/>
          <w:szCs w:val="26"/>
        </w:rPr>
        <w:t xml:space="preserve">сельского </w:t>
      </w:r>
      <w:r>
        <w:rPr>
          <w:b/>
          <w:sz w:val="26"/>
          <w:szCs w:val="26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ЕРШИЧСКОГО </w:t>
      </w:r>
      <w:r>
        <w:rPr>
          <w:b/>
          <w:caps/>
          <w:sz w:val="26"/>
          <w:szCs w:val="26"/>
        </w:rPr>
        <w:t>района Смоленской области</w:t>
      </w:r>
    </w:p>
    <w:p>
      <w:pPr>
        <w:pStyle w:val="Normal"/>
        <w:ind w:left="2832" w:firstLine="708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</w:t>
        <w:tab/>
        <w:t xml:space="preserve">     </w:t>
      </w:r>
    </w:p>
    <w:p>
      <w:pPr>
        <w:pStyle w:val="Normal"/>
        <w:tabs>
          <w:tab w:val="clear" w:pos="708"/>
          <w:tab w:val="center" w:pos="4677" w:leader="none"/>
          <w:tab w:val="left" w:pos="67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Р Е Ш Е Н И Е</w:t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14.11.2017 № 19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 xml:space="preserve">Совета депутатов Воргинского </w:t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 xml:space="preserve">сельского поселения Ершичского </w:t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 xml:space="preserve">района Смоленской област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>«Об утверждении Полож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бюджетном процессе в Воргинском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м поселении Ершич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Смоленской област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овет депутатов Воргинского сельского поселения Ершич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Приостановить до 1 января 2018 года: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действие подпункта 20 пункта 1.2.2  подраздела 1.2. раздела 1 решения Совета депутатов Воргинского сельского поселения Ершичского района Смоленской области от 14.11.2017 №18  «Об утверждении Положения о бюджетном процессе в Воргинском сельском поселении Ершичского района Смоленской области»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 действие пункта 1.3.5. подраздела 1.3  раздела 1 решения Совета депутатов Воргинского сельского поселения Ершичского района Смоленской области от 14.11.2017 № 18  «Об утверждении Положения о бюджетном процессе в Воргинском сельском поселении Ершичского района Смоленской области».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становить, что при формировании проекта решения  о бюджете муниципальн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бразова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оргинского сельского поселения Ершичского района Смоленской области на 2018 год и на плановый период 2019 и 2020 годов общий объем условно утверждаемых расходов на первый год планового периода не утверждается, а на второй год планового периода утверждается в объеме не менее 2,5 процента общего объема расходов бюджета муниципальн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бразова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ргинского сельского поселения Ершичского района Смоленской области на второй год планового периода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Воргинского  сельского поселения</w:t>
      </w:r>
    </w:p>
    <w:p>
      <w:pPr>
        <w:pStyle w:val="Normal"/>
        <w:rPr/>
      </w:pPr>
      <w:r>
        <w:rPr>
          <w:sz w:val="26"/>
          <w:szCs w:val="26"/>
        </w:rPr>
        <w:t>Ершичского  района Смоленской области                                 Н.А.Парфёно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9:00Z</dcterms:created>
  <dc:creator>ConsultantPlus</dc:creator>
  <dc:description/>
  <cp:keywords/>
  <dc:language>en-US</dc:language>
  <cp:lastModifiedBy>RePack by Diakov</cp:lastModifiedBy>
  <cp:lastPrinted>2017-11-23T14:13:00Z</cp:lastPrinted>
  <dcterms:modified xsi:type="dcterms:W3CDTF">2017-11-23T11:20:00Z</dcterms:modified>
  <cp:revision>42</cp:revision>
  <dc:subject/>
  <dc:title>РОССИЙСКАЯ  ФЕДЕРАЦИЯ  СМОЛЕНСКАЯ ОБЛАСТЬ</dc:title>
</cp:coreProperties>
</file>