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  ФЕДЕРАЦИЯ СМОЛЕ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 ДЕПУТАТОВ  ВОРГИНСКОГО СЕЛЬСКОГО 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РШИЧСКОГО  РАЙОНА   СМОЛЕНСКОЙ 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5102" w:leader="none"/>
          <w:tab w:val="left" w:pos="721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Р Е Ш Е Н И Е</w:t>
        <w:tab/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.11.2017   № 2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публичных слушаний по проекту решения «О бюджете муниципального образования Воргинское сельское поселение Ершичского района Смоленской области на 2018 год  и на плановый период  2019 и 2020 годов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 14 Устава Воргинского сельского поселения Ершичского района Смолен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Воргинского сельского поселения Ершичского района Смолен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Установить следующий порядок учета предложений по проекту решения «О бюджете муниципального образования Воргинского сельского поселения Ершичского района Смоленской области  на 2018 год  и на плановый период  2019 и 2020 годов» </w:t>
      </w:r>
      <w:r>
        <w:rPr>
          <w:sz w:val="26"/>
          <w:szCs w:val="26"/>
          <w:lang w:eastAsia="ru-RU"/>
        </w:rPr>
        <w:t>и порядок участия граждан в его обсуждении: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  </w:t>
      </w:r>
      <w:r>
        <w:rPr>
          <w:sz w:val="26"/>
          <w:szCs w:val="26"/>
          <w:lang w:eastAsia="ru-RU"/>
        </w:rPr>
        <w:t>1.Ознакомление с проектом решения через средства массовой информации (газета»НИВА»)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  </w:t>
      </w:r>
      <w:r>
        <w:rPr>
          <w:sz w:val="26"/>
          <w:szCs w:val="26"/>
          <w:lang w:eastAsia="ru-RU"/>
        </w:rPr>
        <w:t xml:space="preserve">2.Прием предложений граждан  по адресу: Смоленская область Ершичский район с.Ворга ул.Ленина д.3, здание администрации Воргинского сельского поселения Ершичского района Смоленской области, ежедневно с 9-00 часов до 17-00 часов, кроме субботы и воскресенья. 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 </w:t>
      </w:r>
      <w:r>
        <w:rPr>
          <w:sz w:val="26"/>
          <w:szCs w:val="26"/>
          <w:lang w:eastAsia="ru-RU"/>
        </w:rPr>
        <w:t>3.Создать организационный комитет по подготовке публичных слушаний по проекту решения «</w:t>
      </w:r>
      <w:r>
        <w:rPr>
          <w:sz w:val="26"/>
          <w:szCs w:val="26"/>
        </w:rPr>
        <w:t>О бюджете муниципального образования Воргинского сельского поселения Ершичского района Смоленской области  на 2018 год  и на плановый период  2019 и 2020 годов</w:t>
      </w:r>
      <w:r>
        <w:rPr>
          <w:sz w:val="26"/>
          <w:szCs w:val="26"/>
          <w:lang w:eastAsia="ru-RU"/>
        </w:rPr>
        <w:t>» в следующем составе: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Парфёнова Н.А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Скосарева Ю.В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Андреенкова О.С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) Завизин В.В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) Харламов С.А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) Костюк Н.А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 </w:t>
      </w:r>
      <w:r>
        <w:rPr>
          <w:sz w:val="26"/>
          <w:szCs w:val="26"/>
          <w:lang w:eastAsia="ru-RU"/>
        </w:rPr>
        <w:t>4.Публичные слушания по проекту решения Совета депутатов Воргинского сельского поселения Ершичского района Смоленской области «</w:t>
      </w:r>
      <w:r>
        <w:rPr>
          <w:sz w:val="26"/>
          <w:szCs w:val="26"/>
        </w:rPr>
        <w:t>О бюджете муниципального образования Воргинского сельского поселения Ершичского района Смоленской области  на 2018 год  и на плановый период  2019 и 2020 годов</w:t>
      </w:r>
      <w:r>
        <w:rPr>
          <w:sz w:val="26"/>
          <w:szCs w:val="26"/>
          <w:lang w:eastAsia="ru-RU"/>
        </w:rPr>
        <w:t>» провести 04 декабря  2017 года по адресу: с.Ворга, ул. Ленина д.3, здание Администрации Воргинского сельского поселения в 12 часов 00 мин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оргин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Ершичского района  Смоленской области                                           Н.А.Парфёнова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Cs w:val="20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Символ нумерации"/>
    <w:qFormat/>
    <w:rPr/>
  </w:style>
  <w:style w:type="character" w:styleId="4">
    <w:name w:val="Заголовок 4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odyText">
    <w:name w:val="Body Text"/>
    <w:basedOn w:val="Normal"/>
    <w:qFormat/>
    <w:pPr>
      <w:widowControl w:val="false"/>
      <w:spacing w:before="20" w:after="0"/>
    </w:pPr>
    <w:rPr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42:00Z</dcterms:created>
  <dc:creator>Ivanova_EF</dc:creator>
  <dc:description/>
  <cp:keywords/>
  <dc:language>en-US</dc:language>
  <cp:lastModifiedBy>RePack by Diakov</cp:lastModifiedBy>
  <cp:lastPrinted>2017-11-24T16:47:00Z</cp:lastPrinted>
  <dcterms:modified xsi:type="dcterms:W3CDTF">2017-11-24T13:48:00Z</dcterms:modified>
  <cp:revision>57</cp:revision>
  <dc:subject/>
  <dc:title>П Р О Е К Т</dc:title>
</cp:coreProperties>
</file>