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  СМОЛЕНСКАЯ  ОБЛАСТ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4"/>
        <w:tabs>
          <w:tab w:val="clear" w:pos="708"/>
          <w:tab w:val="left" w:pos="7080" w:leader="none"/>
          <w:tab w:val="left" w:pos="8160" w:leader="none"/>
        </w:tabs>
        <w:ind w:left="864" w:hanging="0"/>
        <w:rPr>
          <w:b/>
          <w:b/>
        </w:rPr>
      </w:pPr>
      <w:r>
        <w:rPr/>
        <w:t xml:space="preserve">                                              </w:t>
      </w:r>
      <w:r>
        <w:rPr/>
        <w:t>Р Е Ш Е Н И Е</w:t>
        <w:tab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от  11.12.2017     №  23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роекте изменений в Уста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Воргинского сельского поселения Ершичского района Смоленской области (новая редакция)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Устава Воргинского сельского поселения Ершичского района Смоленской области   в соответствие с нормами Федерального закона от  6 октября  2003 г. №  131-ФЗ «Об общих принципах организации местного самоуправления в Российской Федерации»  (с изменениями и дополнениями)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т 31.03.2009г.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 (с изменениями и дополнениями) 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/>
        <w:t xml:space="preserve"> </w:t>
      </w:r>
      <w:r>
        <w:rPr>
          <w:sz w:val="28"/>
          <w:szCs w:val="28"/>
        </w:rPr>
        <w:t xml:space="preserve">Принять проект изменений в Устав Воргинского сельского поселения Ершичского района Смоленской области (новая редакция). (Прилагается)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ссмотреть вопрос «О внесении изменений в Устав Воргинского сельского поселения Ершичского района Смоленской области» (новая редакция) в сроки, установленные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ргин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 района Смоленской области                                      Н. А.Парфё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  СМОЛЕНСКАЯ  ОБЛАСТ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4"/>
        <w:tabs>
          <w:tab w:val="clear" w:pos="708"/>
          <w:tab w:val="left" w:pos="8160" w:leader="none"/>
        </w:tabs>
        <w:ind w:left="864" w:hanging="0"/>
        <w:rPr>
          <w:b/>
          <w:b/>
        </w:rPr>
      </w:pPr>
      <w:r>
        <w:rPr/>
        <w:t xml:space="preserve">                                              </w:t>
      </w:r>
      <w:r>
        <w:rPr/>
        <w:t>Р Е Ш Е Н И Е</w:t>
        <w:tab/>
        <w:t>ПРОЕК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от _________    № ___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Воргинского сельского поселения Ершич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Устав Воргинского сельского поселения Ершичского района Смоленской области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статье 14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части 4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) проект Устава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Смоленской области или областных законов в целях приведения данного устава  в соответствие с этими нормативными правовыми актами»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полнить пунктом 2.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1) проект  стратегии социально-экономического развития сельского поселения»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3 исключит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ункт 4 части 2 статьи 2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) утверждение стратегии социально-экономического развития сельского поселения»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статью 24 дополнить частью 3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. В случае обращения Губернатора Смолен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Совет депутатов Воргинского сельского поселения Ершичского района Смоленской области данного заявлени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статье 25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а) часть 2 исключит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б) часть 5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5. Денежная компенсация расходов, связанных с осуществлением полномочий, в порядке, установленном муниципальным правовым актом.»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 статье 26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дополнить частью 14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14. 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шесть месяцев со дня такого прекращения полномочи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этом если до истечении срока полномочий представительного органа муниципального образования осталось менее  шести месяцев - в течение трех месяцев со дня избрания представительного органа муниципального образования в правомочном составе.»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дня официального опубликования в  газете Нива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ргинского 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Ершичского  района Смоленской области                                      Н. А.Парфё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9:00Z</dcterms:created>
  <dc:creator>micl</dc:creator>
  <dc:description/>
  <cp:keywords/>
  <dc:language>en-US</dc:language>
  <cp:lastModifiedBy>RePack by Diakov</cp:lastModifiedBy>
  <cp:lastPrinted>2017-12-11T15:41:00Z</cp:lastPrinted>
  <dcterms:modified xsi:type="dcterms:W3CDTF">2017-12-11T12:41:00Z</dcterms:modified>
  <cp:revision>59</cp:revision>
  <dc:subject/>
  <dc:title> </dc:title>
</cp:coreProperties>
</file>