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СОВЕТ ДЕПУТАТОВ ВОРГИНСКОГО </w:t>
      </w:r>
      <w:r>
        <w:rPr>
          <w:b/>
          <w:caps/>
          <w:sz w:val="26"/>
          <w:szCs w:val="26"/>
        </w:rPr>
        <w:t xml:space="preserve">сельского </w:t>
      </w:r>
      <w:r>
        <w:rPr>
          <w:b/>
          <w:sz w:val="26"/>
          <w:szCs w:val="26"/>
        </w:rPr>
        <w:t>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РШИЧСКОГО </w:t>
      </w:r>
      <w:r>
        <w:rPr>
          <w:b/>
          <w:caps/>
          <w:sz w:val="26"/>
          <w:szCs w:val="26"/>
        </w:rPr>
        <w:t>района Смоленской области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335" w:leader="none"/>
        </w:tabs>
        <w:ind w:left="864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Р Е Ш Е Н И 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1.12.2017  №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.Вор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ршич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моленская обла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убличных слушаниях проек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менений в Устав  Ворг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Ершич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моленской области (новая редакц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4 статьи 44 Федерального закона от 06.10.2003 №131-ФЗ  «Об общих принципах организации местного самоуправления в Российской Федерации» Совет депутатов Воргинского сельского поселения Ершичского района Смолен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 Е Ш И Л: </w:t>
      </w:r>
    </w:p>
    <w:p>
      <w:pPr>
        <w:pStyle w:val="Normal"/>
        <w:tabs>
          <w:tab w:val="clear" w:pos="708"/>
          <w:tab w:val="left" w:pos="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Публичные слушания проекта изменений в Устав Воргинского сельского поселения Ершичского района Смоленской области (новая редакция) провести  25.12.2017 года  в 15часов 00 минут, в здании Администрации Воргинского сельского поселения Ершичского района Смоленской области.</w:t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ешение Совета депутатов  Воргинского сельского поселения Ершичского района Смоленской области от 11.12.2017 № 24 «О проекте изменений в Устав Воргинского сельского поселения Ершичского района Смоленской области (новая редакция)» опубликовать в районной газете «Нива» 15.12.2017 года вместе с сообщением о дате проведения публичных слушаний и порядком приема предложений и замечаний по указанному проект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оздать организационный комитет по проведению публичных слушаний  проекта изменений в Устав Воргинского сельского поселения Ершичского района Смоленской области (новая редакция) следующем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арфёнова  Нина Антоновна – глава муниципального образования Воргинского сельского поселения Ершичского района Смоленской обла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косарева Юлия Владимировна – специалист 1 категории администрации Воргинского сельского поселения Ершичского района Смоленской обла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Андреенкова Оксана Сергеевна - старший менеджер администрации Воргинского сельского поселения Ершичского района Смоленской области;</w:t>
      </w:r>
    </w:p>
    <w:p>
      <w:pPr>
        <w:pStyle w:val="Normal"/>
        <w:rPr/>
      </w:pPr>
      <w:r>
        <w:rPr>
          <w:sz w:val="26"/>
          <w:szCs w:val="26"/>
        </w:rPr>
        <w:t>4) Саньков Алексей Семенович – депутат Совета депутатов Воргинского сельского поселения Ершичского района Смоленской области, председатель постоянной комиссии по законности и правопорядку по социальным и жилищным вопросам, транспорту и связ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Кремень Анна Юрьевна - депутат Совета депутатов Воргинского сельского поселения Ершичского района Смоленской области, секретарь постоянной комиссии по законности и правопорядку по социальным и жилищным вопросам, транспорту и связ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2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оргинского сельского поселения </w:t>
        <w:tab/>
        <w:t>Н.А.Парфёно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Ершичского района Смоленской области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5:00Z</dcterms:created>
  <dc:creator>zxc</dc:creator>
  <dc:description/>
  <cp:keywords/>
  <dc:language>en-US</dc:language>
  <cp:lastModifiedBy>RePack by Diakov</cp:lastModifiedBy>
  <cp:lastPrinted>2017-12-11T15:43:00Z</cp:lastPrinted>
  <dcterms:modified xsi:type="dcterms:W3CDTF">2017-12-11T12:43:00Z</dcterms:modified>
  <cp:revision>42</cp:revision>
  <dc:subject/>
  <dc:title>РОССИЙСКАЯ    ФЕДЕРАЦИЯ</dc:title>
</cp:coreProperties>
</file>