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28 октября 2016г                                                                               № 29</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663 433,11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878 2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2,1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r>
    </w:p>
    <w:p>
      <w:pPr>
        <w:pStyle w:val="Normal"/>
        <w:ind w:firstLine="708"/>
        <w:rPr/>
      </w:pPr>
      <w:r>
        <w:rPr/>
        <w:t>2. Приложение 1 изложить в следующей редакци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99720</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23.6pt;mso-position-vertical-relative:text;margin-left:263.75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663 4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663 4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663 4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663 4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878 2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78 2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78 2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878 201,00</w:t>
            </w:r>
          </w:p>
        </w:tc>
      </w:tr>
    </w:tbl>
    <w:p>
      <w:pPr>
        <w:pStyle w:val="Normal"/>
        <w:rPr>
          <w:b/>
          <w:b/>
          <w:sz w:val="28"/>
          <w:szCs w:val="28"/>
        </w:rPr>
      </w:pPr>
      <w:r>
        <w:rPr>
          <w:b/>
          <w:sz w:val="28"/>
          <w:szCs w:val="28"/>
        </w:rPr>
      </w:r>
    </w:p>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969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82 35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 23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bCs/>
              </w:rPr>
              <w:t>164 20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
                <w:bCs/>
              </w:rPr>
              <w:t>384 7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rPr>
              <w:t>75 2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75 2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309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54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i/>
              </w:rPr>
              <w:t>54 5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19 671,1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65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 172 581,1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2 159,41</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1 952,21</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45 1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44 311,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72 581,1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72 581,1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pPr>
            <w:r>
              <w:rPr>
                <w:color w:val="000000"/>
                <w:sz w:val="20"/>
                <w:szCs w:val="20"/>
              </w:rPr>
              <w:t>120 000,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45 1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45 1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45 1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345 1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 952,21</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878 2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19 671,1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72 581,14</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72 581,1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72 581,14</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 172 581,1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22 159,41</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1 952,21</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41 952,21</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345 1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bl>
    <w:p>
      <w:pPr>
        <w:pStyle w:val="Normal"/>
        <w:tabs>
          <w:tab w:val="clear" w:pos="708"/>
          <w:tab w:val="left" w:pos="7590" w:leader="none"/>
        </w:tabs>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44 31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72 581,1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77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6 328,9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20 000,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45 1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5 1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41 952,21</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1 047,8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68 0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53 5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5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8. В пункте 11 слова «62 229 811,00 рублей» заменить словами « в сумме 62 244 311,00 </w:t>
      </w:r>
    </w:p>
    <w:p>
      <w:pPr>
        <w:pStyle w:val="ConsPlusNormal"/>
        <w:numPr>
          <w:ilvl w:val="0"/>
          <w:numId w:val="0"/>
        </w:numPr>
        <w:ind w:firstLine="709"/>
        <w:jc w:val="both"/>
        <w:outlineLvl w:val="1"/>
        <w:rPr/>
      </w:pPr>
      <w:r>
        <w:rPr/>
        <w:t>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е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1-01T10:22:00Z</cp:lastPrinted>
  <dcterms:modified xsi:type="dcterms:W3CDTF">2016-11-01T07:23:00Z</dcterms:modified>
  <cp:revision>64</cp:revision>
  <dc:subject/>
  <dc:title/>
</cp:coreProperties>
</file>