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/>
        <w:tc>
          <w:tcPr>
            <w:tcW w:w="1075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7"/>
        <w:gridCol w:w="195"/>
        <w:gridCol w:w="1072"/>
        <w:gridCol w:w="1246"/>
      </w:tblGrid>
      <w:tr>
        <w:trPr>
          <w:trHeight w:val="270" w:hRule="atLeast"/>
        </w:trPr>
        <w:tc>
          <w:tcPr>
            <w:tcW w:w="70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70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7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2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июля 2024 г.</w:t>
            </w:r>
          </w:p>
        </w:tc>
        <w:tc>
          <w:tcPr>
            <w:tcW w:w="10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7.2024</w:t>
            </w:r>
          </w:p>
        </w:tc>
      </w:tr>
      <w:tr>
        <w:trPr>
          <w:trHeight w:val="300" w:hRule="atLeast"/>
        </w:trPr>
        <w:tc>
          <w:tcPr>
            <w:tcW w:w="706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706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706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246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79916104</w:t>
            </w:r>
          </w:p>
        </w:tc>
      </w:tr>
      <w:tr>
        <w:trPr>
          <w:trHeight w:val="195" w:hRule="atLeast"/>
        </w:trPr>
        <w:tc>
          <w:tcPr>
            <w:tcW w:w="706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706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6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Администрация Воргинского сельского поселения Ершичского района Смоленской области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911</w:t>
            </w:r>
          </w:p>
        </w:tc>
      </w:tr>
      <w:tr>
        <w:trPr>
          <w:trHeight w:val="280" w:hRule="atLeast"/>
        </w:trPr>
        <w:tc>
          <w:tcPr>
            <w:tcW w:w="706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26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0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246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66621414</w:t>
            </w:r>
          </w:p>
        </w:tc>
      </w:tr>
      <w:tr>
        <w:trPr>
          <w:trHeight w:val="315" w:hRule="atLeast"/>
        </w:trPr>
        <w:tc>
          <w:tcPr>
            <w:tcW w:w="706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706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282" w:hRule="atLeast"/>
        </w:trPr>
        <w:tc>
          <w:tcPr>
            <w:tcW w:w="95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1 «Организационная структура субъекта бюджетной отчетност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Воргинского сельского поселения Ершичского района Смоленской области действует на основании Устава, принятого решением Совета депутатов №10 от 28.10.2005 года и является исполнительно-распорядительным органом сельского поселения, наделенным полномочиями по решению вопросов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й адрес: 216571, Смоленская область, Ершичский район, с. Ворга, ул. Ленина, д.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 6707002973 КПП 670701001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Воргинского сельского поселения Ершичского района Смоленской области обладает правами юридического лица в соответствии с Федеральным законом от 06.10.2003 года  № 131-ФЗ «Об общих принципах организации местного самоуправления в РФ» и Уставом. Имеет смету расходов, лицевой счет 03911070300  в Ершичском финансовом управлении, лицевые счета 04633001890 и 05633001890 в Управлении Федерального казначейства по Смол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ем бюджетных средств является Администрация Воргинского сельского поселения Ершичского района Смол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2 «Результаты деятельности субъекта бюджетной отчётности» </w:t>
      </w:r>
    </w:p>
    <w:p>
      <w:pPr>
        <w:pStyle w:val="Normal"/>
        <w:pBdr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доходов бюджета муниципального образования Воргинского сельского поселения Ершичского района Смоленской области за 1 полугодие 2024 года составило 2 804 737,35 рублей или 22,54% при плане 12 443 833,77 рублей.</w:t>
      </w:r>
    </w:p>
    <w:p>
      <w:pPr>
        <w:pStyle w:val="Normal"/>
        <w:pBdr/>
        <w:spacing w:before="0" w:after="12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налоговых и неналоговых доходов бюджета муниципального образования за 1 полугодие 2024 года составило 670 168,20 рублей или 44,33% при плане 1 511 900,00 рублей. </w:t>
      </w:r>
    </w:p>
    <w:p>
      <w:pPr>
        <w:pStyle w:val="Normal"/>
        <w:pBdr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лог на доходы физических лиц</w:t>
      </w:r>
    </w:p>
    <w:p>
      <w:pPr>
        <w:pStyle w:val="Normal"/>
        <w:pBdr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упление налога на доходы физических лиц в бюджет муниципального образования за 1 полугодие 2024 года составило 297 241,76 рублей или 49,34%  при плане 602 400,00 рублей. </w:t>
      </w:r>
    </w:p>
    <w:p>
      <w:pPr>
        <w:pStyle w:val="Normal"/>
        <w:pBdr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pBdr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логи на товары (работы, услуги), реализуемые </w:t>
      </w:r>
    </w:p>
    <w:p>
      <w:pPr>
        <w:pStyle w:val="Normal"/>
        <w:pBdr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территории Российской Федерации (Акцизы)</w:t>
      </w:r>
    </w:p>
    <w:p>
      <w:pPr>
        <w:pStyle w:val="Normal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pBdr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налога на товары (работы, услуги), реализуемые на территории Российской Федерации за 1 полугодие 2024 года составило 254 638,60 рублей или 48,11%  при плане 529 300,00 рублей.</w:t>
      </w:r>
    </w:p>
    <w:p>
      <w:pPr>
        <w:pStyle w:val="Normal"/>
        <w:pBdr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pBdr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логи на имущество</w:t>
      </w:r>
    </w:p>
    <w:p>
      <w:pPr>
        <w:pStyle w:val="Normal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pBdr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оги на имущество запланированы в сумме 380 200,00 рублей, исполнение налогов за 1 полугодие 2024 года составил 118 287,84  рублей или 31,11%, в том числе налог на имущество физических лиц 6,85% (план 68 000,00 рублей, факт  4 659,71 рублей); земельный налог 36,40% (план 312 200 рублей, факт 113 628,13 рублей). </w:t>
      </w:r>
    </w:p>
    <w:p>
      <w:pPr>
        <w:pStyle w:val="Normal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pBdr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звозмездные поступления</w:t>
      </w:r>
    </w:p>
    <w:p>
      <w:pPr>
        <w:pStyle w:val="Normal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возмездные поступления запланированы в сумме 10 931 933,77 рублей, исполнение составило 2134569,15 рублей или 19,53% в том числе:</w:t>
      </w:r>
    </w:p>
    <w:p>
      <w:pPr>
        <w:pStyle w:val="Normal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отации бюджетам сельских поселений на выравнивание бюджетной обеспеченности из бюджетов муниципальных районов по плану 3 015 200,00 рублей, исполнено 1 507 620,00 рублей;</w:t>
      </w:r>
    </w:p>
    <w:p>
      <w:pPr>
        <w:pStyle w:val="Normal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е субсидии бюджетам сельских поселений  по плану 7258833,77 рублей, исполнено 0,00 рублей;</w:t>
      </w:r>
    </w:p>
    <w:p>
      <w:pPr>
        <w:pStyle w:val="Normal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плану 45 900,00 рублей, исполнено 14 949,15 рублей;</w:t>
      </w:r>
    </w:p>
    <w:p>
      <w:pPr>
        <w:pStyle w:val="Normal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е межбюджетные трансферты, передаваемые бюджетам сельских поселений по плану 612 000,00 рублей, исполнено 612 000,00 рубле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ходы бюджета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ргинского сельского поселения Ершичского района Смол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ная часть бюджета утверждена в сумме 14 714 820,38 рублей. Освоение составило 2762630,15 рублей или 18,77% к годовому назначению, из них направлено на оплату труда с начислениями на нее 1216475,07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ельный вес оплаты труда с начислениями на нее в общей сумме расходов составил 44,03%, материальные затраты 55,97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1 ОБЩЕГОСУДАРСТВЕННЫЕ ВОПРОС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2024 году на финансирование разде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щегосударственные вопросы» предусмотрено 3250415,00 рублей, исполнение за 1 полугодие 2024  года составило 1 386 020,64 рублей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ысшее должностное лицо муниципального образования – глава муниципального образования на 34,47 % (по плану 912 350,00 рублей – исполнено   314 499,86 рубл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енсации связанные с депутатской деятельностью на 0%  (по плану 2 000,00 рублей – исполнено 0,00 рублей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- Центральный аппарат 46,30% (по плану  2 207 636,00 рублей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о 1 022 214,78 рублей)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/плата и начисления на нее 887 026,06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плата услуг связи 3 956,21 руб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коммунальных услуг 3 815,18 рубле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правка картриджей 2 900,00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раховка ОСАГО на служебный автомобиль 4 109,13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монт служебного автомобиля 5 800,00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канцелярских товаров на Администрацию 14 144,00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луживание, предоставление к доступу программы 1С:  Предприятие» 51 702,00 рубле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стоверение подлинности подписи у нотариуса  7 500,00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публикование нормативно-правовых актов 14 475,00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транспортный налог 746,00 рубля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е расходы (в т.ч. ГСМ) 26 041,20 рублей. 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деятельности финансовых, налоговых и таможенных органов и органов финансового (финансово-бюджетного) надзора 40,86% (по плану 30 167,00 рублей – исполнено 12 327,00 рубл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  резервного фонда поселения запланированы в сумме 2 000,00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е общегосударственные вопросы на 38,41% (по плану 96 262,00  рублей – исполнено 36979,00 рублей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– </w:t>
      </w:r>
      <w:r>
        <w:rPr>
          <w:rFonts w:cs="Times New Roman" w:ascii="Times New Roman" w:hAnsi="Times New Roman"/>
          <w:color w:val="000000"/>
          <w:sz w:val="24"/>
          <w:szCs w:val="24"/>
        </w:rPr>
        <w:t>уплата налогов, сборов и иных платежей 47,54 % (по плану 67 262,00 рублей – исполнено 31 979,00 рубл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 расходы на обеспечение содержания, обслуживания и распоряжения объектами муниципальной собственности муниципального образования     0   % (по плану 24 000 рублей – исполнено 0,00 рубл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ленские взносы образования     100 % (по плану 5 000 рублей – исполнено 5 000,0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ельный вес разде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01 </w:t>
      </w:r>
      <w:r>
        <w:rPr>
          <w:rFonts w:cs="Times New Roman" w:ascii="Times New Roman" w:hAnsi="Times New Roman"/>
          <w:color w:val="000000"/>
          <w:sz w:val="24"/>
          <w:szCs w:val="24"/>
        </w:rPr>
        <w:t>«Общегосударственные вопросы» к общим расходам бюджета муниципального образования за 1 полугодие 2024 года составляет 50,17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2  НАЦИОНАЛЬНАЯ ОБОР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бвенции на осуществление первичного воинского учета органами местного самоуправления поселений, муниципальных и городских округов, исполнение составило 32,57 % (по плану 45 900,00 рублей, исполнено 14 949,15 рубле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ельный вес разде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02 </w:t>
      </w:r>
      <w:r>
        <w:rPr>
          <w:rFonts w:cs="Times New Roman" w:ascii="Times New Roman" w:hAnsi="Times New Roman"/>
          <w:color w:val="000000"/>
          <w:sz w:val="24"/>
          <w:szCs w:val="24"/>
        </w:rPr>
        <w:t>«Национальная оборона» к общим расходам бюджета муниципального образования за 1 полугодие 2024  года составляет 0,54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3 НАЦИОНАЛЬНАЯ БЕЗОПАСНОСТЬ И ПРАВООХРАНИТЕЛЬНАЯ ДЕЯТЕЛЬНОС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беспечение пожарной безопасности на территории муниципального образования, исполнение составило 0% (по плану 2000,00 рублей исполнено 0,00 рубле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ельный вес разде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03 </w:t>
      </w:r>
      <w:r>
        <w:rPr>
          <w:rFonts w:cs="Times New Roman" w:ascii="Times New Roman" w:hAnsi="Times New Roman"/>
          <w:color w:val="000000"/>
          <w:sz w:val="24"/>
          <w:szCs w:val="24"/>
        </w:rPr>
        <w:t>«Национальная безопасность и правоохранительная деятельность» к общим расходам бюджета муниципального образования за 1 полугодие 2024 года составляет 0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left="2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4 НАЦИОНАЛЬНАЯ ЭКОНОМИКА</w:t>
      </w:r>
    </w:p>
    <w:p>
      <w:pPr>
        <w:pStyle w:val="Normal"/>
        <w:ind w:left="2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дорожному хозяйству (дорожные фонды) исполнение составило 5,54% (по плану 5460 184,64 рублей, исполнено 302 307,32 рублей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ельный вес разде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04 </w:t>
      </w:r>
      <w:r>
        <w:rPr>
          <w:rFonts w:cs="Times New Roman" w:ascii="Times New Roman" w:hAnsi="Times New Roman"/>
          <w:color w:val="000000"/>
          <w:sz w:val="24"/>
          <w:szCs w:val="24"/>
        </w:rPr>
        <w:t>«Дорожное хозяйство» к общим расходам бюджета муниципального образования за 1 полугодие 2024  года составляет 10,94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5 ЖИЛИЩНО-КОММУНАЛЬНОЕ ХОЗЯЙСТ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жилищно-коммунальному хозяйству исполнение составило 16,38 % по плану 5 781 120,74 рублей, исполнено 947 224,53  рублей из них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ы по жилищному хозяйству – исполнение составило 41,34% (по плану    10 000,00 рублей – исполнено 4133,50 рубле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ы по коммунальному хозяйству – исполнение составило 11,71% (по плану 5 395 950,74 рублей – исполнено 632 086,13 рубле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ы по благоустройству – исполнение составило 82,90% (по плану 375 170,00 рублей – исполнено 311004,90  рубле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ельный вес разде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05 </w:t>
      </w:r>
      <w:r>
        <w:rPr>
          <w:rFonts w:cs="Times New Roman" w:ascii="Times New Roman" w:hAnsi="Times New Roman"/>
          <w:color w:val="000000"/>
          <w:sz w:val="24"/>
          <w:szCs w:val="24"/>
        </w:rPr>
        <w:t>«Жилищно-коммунальное хозяйство» к общим расходам бюджета муниципального образования за 1 полугодие 2024  года составляет 34,29%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left="1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 СОЦИАЛЬНАЯ ПОЛИТИКА</w:t>
      </w:r>
    </w:p>
    <w:p>
      <w:pPr>
        <w:pStyle w:val="Normal"/>
        <w:ind w:left="1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ы на пенсионное обеспечение составили 64,00% (по плану   175 200,00 рублей – исполнено 112128,5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ельный вес разде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 </w:t>
      </w: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литика» к общим расходам бюджета муниципального образования за 1 полугодие 2024  года составляет 4,06 %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3 «Анализ отчета об исполнении бюджета субъектом бюджетной отчетност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форме 0503164 «Сведения об исполнении бюджета» отражены показатели, по которым исполнение на отчетную дату составило менее 45%, приведены причины отклонений от планового процента исполнения: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0102 7500100000 -  незанятая должн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0103 7600200000 – выплаты связанные с депутатской деятельностью производятся по фактическим расходам в виде затрат, подтвержденных документ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106 7600400000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лата деятельности контрольно-ревизионной комиссии будет произведена в 3 квартале 2024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0111 890010000 – расходы за счет резервного фонда будут произведены в 4 квартале 2024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0113 114080000 – оплата производятся по фактическим расходам в виде затрат, подтвержденных документ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0203 9800100000 – заработная плата по воинскому учету за июнь 2024 года будет произведена в июле 2024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0310 1140700000 – расходы на обеспечение пожарной безопасности производятся по фактическим расходам в виде затрат, подтвержденных документ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0409 1140300000 – оплата  производятся по фактическим расходам в виде затрат, подтвержденных документ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0501 1140600000 – оплата за капитальный ремонт квартир за июнь 2024 года будет произведена в июле 2024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0502 1140500000 – оплата  производятся по фактическим расходам в виде затрат, подтвержденных документ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0502 8900100000– оплата  производятся по фактическим расходам в виде затрат, подтвержденных докумен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4 «Анализ показателей бухгалтерской отчетности субъекта бюджетной отчетности»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  форме 0503169 «Сведения о дебиторской и кредиторской задолженност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биторская задолженность на 01.07.2024 составляет 16 327 913,11 рублей из ни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 счету 120500000 «Расчеты по доходам» дебиторская задолженность на 01.07.2024 составляет 16315127,69 рублей, в том числе по счет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 205 11 000 «Расчеты с плательщиками налогов» дебиторская задолженность на 01.07.2024 составляет 301 430,85 рублей (по данным налоговой инспекции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1 205 51 000 «Расчеты по безвозмездным поступлениям текущего характера от других бюджетов бюджетной системы Российской Федерации» дебиторская задолженность на 01.07.2024 составляет 16013696,84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1 206 00 000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счеты по авансам по оплате труда и начислениям на выплаты по оплате труда» </w:t>
      </w:r>
      <w:r>
        <w:rPr>
          <w:rFonts w:cs="Times New Roman" w:ascii="Times New Roman" w:hAnsi="Times New Roman"/>
          <w:color w:val="000000"/>
          <w:sz w:val="24"/>
          <w:szCs w:val="24"/>
        </w:rPr>
        <w:t>дебиторская задолженность на 01.07.2024 составляет 12 785,42 рублей, в том числе по счет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1 206 23 000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четы по авансам по коммунальным услугам»  - 458,42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1 206 51 000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четы по перечислениям другим бюджетам бюджетной системы Российской Федерации»  - 12 327,0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диторская задолженность на 01.07.2024 составляет 233 349,07 рублей, из них: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 по счету 1 205 11 000   "Расчеты с плательщиками налогов" – 24 784,53 рублей (по данным налоговой инспекци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– </w:t>
      </w:r>
      <w:r>
        <w:rPr>
          <w:rFonts w:cs="Times New Roman" w:ascii="Times New Roman" w:hAnsi="Times New Roman"/>
          <w:color w:val="000000"/>
          <w:sz w:val="24"/>
          <w:szCs w:val="24"/>
        </w:rPr>
        <w:t>по счету 130200000 «Расчеты по принятым обязательствам» кредиторская задолженность на 01.07.2024 составляет 129 593,74рублей, в том числе по счетам: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130211000 «Расчеты по заработной плате» – 71 404,22 рублей заработная плата за июнь 2024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130221000 «Расчеты по услугам связи» – 671,58 рублей задолженность за июнь 2024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130223000 «Расчеты по коммунальным услугам» – 3795,78 рублей задолженность за июнь 2024 го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допотребление (118,24 рублей); 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требление электроэнергии здания Администрации (213,73 рублей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требление электроэнергии на Уличное освещение (3463,81 рублей);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130225000 «Расчеты по работам, услугам по содержанию имущества» –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566,70 рублей задолженность за июнь 2024 го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зносы на капитальный ремонт квартир (826,70 рубл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аработная плата по договору электрика (1740,00 рубле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130226000 «Расчеты по прочим работам, услугам» – 5 450,00 рублей за обслуживание программного продукта системы "1С:Предприятие" за июнь 2024 года;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130234000 «Расчеты по приобретению материальных запасов» – 10 965,92 рублей задолженность за июнь 2024 го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– </w:t>
      </w:r>
      <w:r>
        <w:rPr>
          <w:rFonts w:cs="Times New Roman" w:ascii="Times New Roman" w:hAnsi="Times New Roman"/>
          <w:color w:val="000000"/>
          <w:sz w:val="24"/>
          <w:szCs w:val="24"/>
        </w:rPr>
        <w:t>ГСМ за июнь 2024 года (10 965,92 рублей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30244000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счеты по безвозмездным перечислениям текущего характера нефинансовым организациям государственного сектора на производство</w:t>
      </w:r>
      <w:r>
        <w:rPr>
          <w:rFonts w:cs="Times New Roman" w:ascii="Times New Roman" w:hAnsi="Times New Roman"/>
          <w:sz w:val="24"/>
          <w:szCs w:val="24"/>
        </w:rPr>
        <w:t>» – 34 739,5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задолженность за июнь 2024 года: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 счету 130300000 «Расчеты по платежам в бюджеты кредиторская задолженность на 01.07.2024 составляет 78 970,80 рубля, в том числе по счетам: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130301000 «Расчеты по налогу на доходы физических лиц» – 10 928,00 рублей – налог на доходы физических лиц за июнь 2024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130305000 «Расчеты по прочим платежам в бюджет» – 383,00 рублей – транспортный налог за 2 квартал 2024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130306000 «Расчеты по страховым взносам на обязательное социальное страхование от несчастных случаев на производстве и профессиональных заболеваний» – 359,34 рублей – страховые взносы на обязательное социальное страхование от несчастных случаев на производстве и профессиональных заболеваний за июнь 2024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0312000 «Расчеты по налогу на имущество организаций»  – 12 800,00 рубле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лог на имущество с организаций за 2 квартал 2024 года.</w:t>
        <w:br/>
        <w:t xml:space="preserve">         – 130315000 «Расчеты по единому страховому тарифу»  – 54 500,46 рублей –  страховые взносы за июнь 2024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 в отчете отражены остатки по счет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140100000 «Финансовый результат экономического субъекта» задолженность на 01.07.2024 составляет 14 558 000,12 рублей, в том числе по счет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 счету 140140000 «Доходы будущих периодов» – 14 506 927,84 рубле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субсидии бюджетам сельских поселений (резервный фонд Администрации Смоленской области) – 2440388,50 рублей;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– Cубсидии в рамках реализации областной государственной программы «Развитие дорожно-транспортного комплекса Смоленской области» на проектирование, строительство, реконструкцию, капитальный ремонт и ремонт автомобильных дорог общего пользования местного значения 4811029,42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убсидии в рамках реализации областной государственной программы "Создание условий для обеспечения качественными услугами жилищно-коммунального хозяйства населения Смоленской области" на осуществление мероприятий по строительству, реконструкции, капитальному ремонту общественных бань 2142748,07 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на 2024 год – 30 950,85 рубле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убвенции бюджетам сельских поселений на осуществление первичного  воинского учета на территориях, где  отсутствуют военные комиссариаты на 2025-2026 года – 109 500,00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отации бюджетам сельских поселений на выравнивание бюджетной обеспеченности из бюджетов муниципальных районов на 2025-2026 года – 4 971 500,00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ходы будущих периодов по налогам на имущество (по данным налоговой инспекции) – 811,00 рублей, в том числе по счет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счету 1 06 01030 10 1000 110 140140111 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 -  115,00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счету 1 06 06043 10 1000 110 140140111 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 – 696,00 рублей.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 счету 140160000 «Резервы предстоящих расходов» – 51 072,28 рублей.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лицевом счете 05633001890 открытом в Управлении Федерального казначейства по Смоленской области на 01.07.2024 остаток денежных средств 0,00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аток средств на счете бюджета в органе Федерального казначейства –     </w:t>
      </w:r>
      <w:r>
        <w:rPr>
          <w:rFonts w:cs="Times New Roman" w:ascii="Times New Roman" w:hAnsi="Times New Roman"/>
          <w:sz w:val="24"/>
          <w:szCs w:val="24"/>
        </w:rPr>
        <w:t xml:space="preserve">177 761,59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5 «Прочие вопросы деятельности субъекта бюджетной отчетности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став отчетности за 1 полугодие 2024 года в связи с отсутствием числовых значений не заполняются следующие форм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 0503173 «Сведения об изменении остатков валюты баланса (бюджетная деятельность)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 0503178 «Сведения об остатках денежных средств на счетах получателя бюджетных средств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 0503184 «Справка о суммах консолидируемых поступлений, подлежащих зачислению на счет бюджет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 0503296 «Сведения об исполнении судебных решений по денежным обязательствам бюджета».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6004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Д.В. Шаков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овалёва С.И.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6004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овалёва С.И.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"____"   ____________ 20____г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умент подписан электронной подписью. </w:t>
        <w:br/>
        <w:t xml:space="preserve">Главный бухгалтер(Ковалёва Светлана Ивановна, Сертификат: 00B44C41333651208AF52A4CC3BF45E4B8, Действителен: с 08.04.2024 по 02.07.2025), Руководитель(Шаков Дмитрий Васильевич, Сертификат: 4DCB92FC887A7DDCC08C1ECEC4089AB5, Действителен: с 29.05.2024 по 22.08.2025)        </w:t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2:11:00Z</dcterms:created>
  <dc:creator>sks-app-server/www-data</dc:creator>
  <dc:description/>
  <cp:keywords/>
  <dc:language>en-US</dc:language>
  <cp:lastModifiedBy>RePack by Diakov</cp:lastModifiedBy>
  <cp:lastPrinted>2024-08-09T09:52:00Z</cp:lastPrinted>
  <dcterms:modified xsi:type="dcterms:W3CDTF">2024-08-09T06:52:00Z</dcterms:modified>
  <cp:revision>5</cp:revision>
  <dc:subject/>
  <dc:title/>
</cp:coreProperties>
</file>