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  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 ДЕПУТАТОВ  ВОРГИНСКОГО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РШИЧСКОГО  РАЙОНА   СМОЛЕН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102" w:leader="none"/>
          <w:tab w:val="left" w:pos="7215" w:leader="none"/>
        </w:tabs>
        <w:rPr>
          <w:b/>
          <w:b/>
        </w:rPr>
      </w:pPr>
      <w:r>
        <w:rPr>
          <w:b/>
        </w:rPr>
        <w:tab/>
        <w:t>Р Е Ш Е Н И Е</w:t>
        <w:tab/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6"/>
        </w:rPr>
      </w:pPr>
      <w:r>
        <w:rPr>
          <w:szCs w:val="26"/>
        </w:rPr>
        <w:t>от 08.12.2016 г.   № 3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назначении публичных слушаний по проекту бюджета муниципального образования Воргинское сельское поселение Ершичского района Смоленской области на 2017 год  и на плановый период  2018 и 2019 годов 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 с Федеральным законом от 6 октября 2003 года № 131-ФЗ «Об общих принципах организации местного самоуправления в Российской Федерации», руководствуясь статьей  14 Устава Воргинского сельского поселения Ершичского района Смоленской област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вет депутатов Воргинского сельского поселения Ершичского района Смолен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вести публичные слушания по проекту бюджета муниципального образования Воргинское сельское поселение Ершичского района Смоленской области  на 2017 год  и на плановый период  2018 и 2019 годов  16 декабря  2016 года по адресу: с.Ворга ул.Ленина д.3, здание Администрации Воргинского сельского поселения в 10 часов 00 ми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Воргин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Ершичского района  Смоленской области                                           Н.А.Парфёнова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851" w:footer="0" w:bottom="1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b/>
      <w:szCs w:val="20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Символ нумерации"/>
    <w:qFormat/>
    <w:rPr/>
  </w:style>
  <w:style w:type="character" w:styleId="4">
    <w:name w:val="Заголовок 4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firstLine="720"/>
      <w:jc w:val="both"/>
    </w:pPr>
    <w:rPr>
      <w:sz w:val="24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BodyText">
    <w:name w:val="Body Text"/>
    <w:basedOn w:val="Normal"/>
    <w:qFormat/>
    <w:pPr>
      <w:widowControl w:val="false"/>
      <w:spacing w:before="20" w:after="0"/>
    </w:pPr>
    <w:rPr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42:00Z</dcterms:created>
  <dc:creator>Ivanova_EF</dc:creator>
  <dc:description/>
  <cp:keywords/>
  <dc:language>en-US</dc:language>
  <cp:lastModifiedBy>RePack by Diakov</cp:lastModifiedBy>
  <cp:lastPrinted>2016-12-09T10:08:00Z</cp:lastPrinted>
  <dcterms:modified xsi:type="dcterms:W3CDTF">2016-12-09T07:09:00Z</dcterms:modified>
  <cp:revision>49</cp:revision>
  <dc:subject/>
  <dc:title>П Р О Е К Т</dc:title>
</cp:coreProperties>
</file>