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770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ab/>
        <w:t>РЕШЕНИЕ</w:t>
        <w:tab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23.12.2016г.  №  42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структур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Во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Ершич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Р Е Ш И Л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Утвердить структуру администрации Воргинского сельского поселения Ершичского района Смоленской области с 01.01.2017года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к решению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епутатов Воргинского сель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Ершич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Смоленской обла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23.12.2016г.  № 4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ВО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РШИЧ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2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</w:tblGrid>
      <w:tr>
        <w:trPr>
          <w:trHeight w:val="14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469900</wp:posOffset>
                      </wp:positionV>
                      <wp:extent cx="454025" cy="52705"/>
                      <wp:effectExtent l="635" t="5080" r="63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5pt,37pt" to="376.2pt,4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Глава муниципального образования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098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8.65pt" to="111.6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649730</wp:posOffset>
                      </wp:positionH>
                      <wp:positionV relativeFrom="paragraph">
                        <wp:posOffset>316865</wp:posOffset>
                      </wp:positionV>
                      <wp:extent cx="2257425" cy="628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9.9pt;margin-top:2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6865</wp:posOffset>
                      </wp:positionV>
                      <wp:extent cx="628650" cy="628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2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316865</wp:posOffset>
                      </wp:positionV>
                      <wp:extent cx="885825" cy="628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2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316865</wp:posOffset>
                      </wp:positionV>
                      <wp:extent cx="2333625" cy="628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2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center" w:pos="5102" w:leader="none"/>
        </w:tabs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9915</wp:posOffset>
                </wp:positionV>
                <wp:extent cx="5629275" cy="8064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993"/>
                              <w:gridCol w:w="1559"/>
                              <w:gridCol w:w="992"/>
                              <w:gridCol w:w="1418"/>
                              <w:gridCol w:w="850"/>
                              <w:gridCol w:w="155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арш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енедж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арш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63.5pt;mso-wrap-distance-left:9pt;mso-wrap-distance-right:9pt;mso-wrap-distance-top:0pt;mso-wrap-distance-bottom:0pt;margin-top:46.45pt;mso-position-vertical-relative:text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993"/>
                        <w:gridCol w:w="1559"/>
                        <w:gridCol w:w="992"/>
                        <w:gridCol w:w="1418"/>
                        <w:gridCol w:w="850"/>
                        <w:gridCol w:w="155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рш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рш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56" w:footer="899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2:00Z</dcterms:created>
  <dc:creator>Ivanova_EF</dc:creator>
  <dc:description/>
  <cp:keywords/>
  <dc:language>en-US</dc:language>
  <cp:lastModifiedBy>RePack by Diakov</cp:lastModifiedBy>
  <cp:lastPrinted>2016-12-22T10:38:00Z</cp:lastPrinted>
  <dcterms:modified xsi:type="dcterms:W3CDTF">2016-12-22T07:38:00Z</dcterms:modified>
  <cp:revision>45</cp:revision>
  <dc:subject/>
  <dc:title>П Р О Е К Т</dc:title>
</cp:coreProperties>
</file>