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  СМОЛЕНСКАЯ ОБЛАСТ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ВОРГИН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>ПОСЕ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39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РЕШЕНИЕ</w:t>
        <w:tab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.12.2016г.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4500" w:leader="none"/>
        </w:tabs>
        <w:ind w:right="5580" w:hanging="0"/>
        <w:rPr/>
      </w:pPr>
      <w:r>
        <w:rPr>
          <w:szCs w:val="28"/>
        </w:rPr>
        <w:t>Об утверждении плана работы Совета депутатов  Воргинского сельского  поселения Ершичского района Смоленской области на 2017 год</w:t>
      </w:r>
    </w:p>
    <w:p>
      <w:pPr>
        <w:pStyle w:val="Normal"/>
        <w:shd w:fill="FFFFFF" w:val="clear"/>
        <w:ind w:right="5256" w:firstLine="7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  <w:sz w:val="28"/>
          <w:szCs w:val="28"/>
        </w:rPr>
        <w:t xml:space="preserve">Совет депутатов Воргинского сельского поселения Ершичского района Смоленской области  </w:t>
      </w:r>
    </w:p>
    <w:p>
      <w:pPr>
        <w:pStyle w:val="Normal"/>
        <w:shd w:fill="FFFFFF" w:val="clear"/>
        <w:spacing w:before="230" w:after="0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22" w:leader="none"/>
        </w:tabs>
        <w:ind w:left="5" w:firstLine="715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твердить план работы Совета депутатов Воргинского сельского  поселения Ершичского района Смоленской области на 2017 год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рги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ршичского района Смоленской области                                     Н.А.Парфёнова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7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5795" w:hanging="0"/>
        <w:rPr/>
      </w:pPr>
      <w:r>
        <w:rPr/>
      </w:r>
    </w:p>
    <w:p>
      <w:pPr>
        <w:pStyle w:val="TextBody"/>
        <w:spacing w:before="0" w:after="0"/>
        <w:ind w:left="5795" w:hanging="0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</w:t>
      </w:r>
    </w:p>
    <w:p>
      <w:pPr>
        <w:pStyle w:val="Heading1"/>
        <w:rPr>
          <w:b w:val="false"/>
          <w:b w:val="false"/>
          <w:sz w:val="22"/>
        </w:rPr>
      </w:pPr>
      <w:r>
        <w:rPr>
          <w:sz w:val="32"/>
        </w:rPr>
        <w:t xml:space="preserve">                                          </w:t>
      </w:r>
      <w:r>
        <w:rPr>
          <w:b w:val="false"/>
          <w:sz w:val="22"/>
        </w:rPr>
        <w:t xml:space="preserve">Приложение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 xml:space="preserve">к решению Совета депутатов Воргинского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>сельского поселения Ершичского райо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>Смоленской области от 23.12.2016г.№ 4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П Л А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ы Совета депутатов Воргинского сельского пос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ршичского  района Смоленской области  </w:t>
      </w:r>
    </w:p>
    <w:p>
      <w:pPr>
        <w:pStyle w:val="Normal"/>
        <w:jc w:val="center"/>
        <w:rPr/>
      </w:pPr>
      <w:r>
        <w:rPr>
          <w:b/>
          <w:bCs/>
        </w:rPr>
        <w:t>на  2017 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878"/>
        <w:gridCol w:w="2152"/>
        <w:gridCol w:w="2441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именование 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</w:rPr>
              <w:t>Срок провед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 xml:space="preserve">Заседания Совета депутато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 xml:space="preserve">Проведение очередных заседаний Совета депутатов по вопросам: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енежной выплате  на осуществление полномочий депутатам Совета депутатов Воргинского сельского поселения Ершичского района Смоленской области, осуществляющим свои полномочия на непостоянной основ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редседатель комиссии по законности и правопорядку, по социальным и жилищным вопросам, транспорту и связ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2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 xml:space="preserve"> </w:t>
            </w:r>
            <w:r>
              <w:rPr/>
              <w:t>О ходе зимнего периода 2017-2018 год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7.02.2017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ходе строительства дорог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редседатель комиссии по законности и правопорядку, по социальным и жилищным вопросам, транспорту и связ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 xml:space="preserve"> </w:t>
            </w:r>
            <w:r>
              <w:rPr/>
              <w:t>Об исполнении бюджета муниципального образования Воргинского сельского поселения Ершичского района Смоленской области за 2016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04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редседатель комиссии по бюджету, финансовой и налоговой политике, по вопросам муниципального имущества</w:t>
            </w:r>
          </w:p>
        </w:tc>
      </w:tr>
      <w:tr>
        <w:trPr>
          <w:trHeight w:val="64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депутатского корпуса в проведении праздника «День Победы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.04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депутат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убботника по уборке территории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.04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депутаты</w:t>
            </w:r>
          </w:p>
        </w:tc>
      </w:tr>
      <w:tr>
        <w:trPr>
          <w:trHeight w:val="192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7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формация об исполнении бюджета муниципального образования Воргинского сельского поселения Ершичского района Смоленской области за 1 квартал 2017 год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05.2017г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 xml:space="preserve"> </w:t>
            </w:r>
            <w:r>
              <w:rPr/>
              <w:t>Глава муниципального образования, председатель комиссии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8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Информация о подготовке  объектов жилищно–коммунальной сферы сельского поселения к работе в осенне-зимний период 2017 – 2018 год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6.06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</w:t>
            </w:r>
          </w:p>
        </w:tc>
      </w:tr>
      <w:tr>
        <w:trPr>
          <w:trHeight w:val="183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9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Об исполнении бюджета муниципального образования Воргинского сельского поселения Ершичского района Смоленской области за 1 полугодие  2017 го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8.08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редседатель комиссии по бюджету, финансовой и налоговой политике, по вопросам муниципального имущества</w:t>
            </w:r>
          </w:p>
        </w:tc>
      </w:tr>
      <w:tr>
        <w:trPr>
          <w:trHeight w:val="55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убботника по уборке территории посе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9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депутат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и дополнений в  Устав  Воргинского сельского поселения Ершичского района Смолен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.10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редседатель комиссии по законности и правопорядку, по социальным и жилищным вопросам, транспорту и связи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1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Об исполнении бюджета муниципального образования Воргинского сельского поселения за 9 месяцев 2017 го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5.11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редседатель комиссии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 xml:space="preserve">О назначении публичных слушаний по  проекту  бюджета муниципального образования Воргинского сельского поселения Ершичского района Смоленской области на 2018 год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07.12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редседатель комиссии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рамме социально-экономического развития Воргинского сельского поселения  на 2018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редседатель комиссии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15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 xml:space="preserve">О бюджете муниципального образования Воргинского сельского поселения Ершичского района Смоленской области  на 2018 год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25.12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редседатель комиссии по бюджету, финансовой и налоговой политике, по вопросам муниципального имущест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1.16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О плане работы Совета депутатов Воргинского сельского поселения Ершичского района Смоленской области на 2018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25.12.2017г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постоянные комиссии Совета депутат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2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Проведение внеочередных заседаний Совета депутатов Воргинского сельского поселения Ершичского  района Смоленской области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заместитель Главы муниципального образования из числа депутатов, постоянные комиссии Совета депутатов, депутат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2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 xml:space="preserve">Заседания постоянных комиссий Совета депутато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2.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Заседания  постоянных комиссий  по вопросам, выносимым  на заседания Совета депутатов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в течении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3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</w:rPr>
              <w:t>Организационная и информационная работа с население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3.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 xml:space="preserve">Проведение публичных слушаний по вопросам внесения изменений и дополнений в Устав Воргинского  сельского поселения Ершичского района Смоленской области, проекта бюджета на 2018 год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, депутат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3.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В течение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Депутаты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3.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4"/>
              </w:rPr>
            </w:pPr>
            <w:r>
              <w:rPr/>
              <w:t>Опубликование (обнародование) принятых  Советом депутатов ре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Весь пери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/>
              <w:t>Глава муниципального образова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  <w:shd w:fill="FFFFFF" w:val="clear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ind w:right="5256" w:hanging="0"/>
    </w:pPr>
    <w:rPr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45:00Z</dcterms:created>
  <dc:creator>zxc</dc:creator>
  <dc:description/>
  <cp:keywords/>
  <dc:language>en-US</dc:language>
  <cp:lastModifiedBy>RePack by Diakov</cp:lastModifiedBy>
  <cp:lastPrinted>2016-12-23T15:28:00Z</cp:lastPrinted>
  <dcterms:modified xsi:type="dcterms:W3CDTF">2016-12-23T12:29:00Z</dcterms:modified>
  <cp:revision>56</cp:revision>
  <dc:subject/>
  <dc:title/>
</cp:coreProperties>
</file>