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8339" w:leader="none"/>
        </w:tabs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763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ab/>
        <w:t>РЕШЕНИЕ</w:t>
        <w:tab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16.01.2017г.                                                                          № 01</w:t>
      </w:r>
    </w:p>
    <w:p>
      <w:pPr>
        <w:pStyle w:val="Normal"/>
        <w:autoSpaceDE w:val="false"/>
        <w:rPr/>
      </w:pPr>
      <w:r>
        <w:rPr/>
        <w:t>с.Ворга</w:t>
      </w:r>
    </w:p>
    <w:p>
      <w:pPr>
        <w:pStyle w:val="Normal"/>
        <w:rPr/>
      </w:pPr>
      <w:r>
        <w:rPr/>
        <w:t>Ершичский район</w:t>
      </w:r>
    </w:p>
    <w:p>
      <w:pPr>
        <w:pStyle w:val="Normal"/>
        <w:rPr/>
      </w:pPr>
      <w:r>
        <w:rPr/>
        <w:t>Смоле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вое посещение бани с.Во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удорожанием материалов и с целью уменьшения убытков на содержание муниципальной бани и в целях реализации  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И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 за разовое пользование услугами бани на помывку 1 человека в с.Ворга в размере 45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тариф за разовое пользование услугами бани детям до 7 лет с 1 ребенка в размере 22 рубля 50 копеек (из расчета 50% скидки от тарифа взрослого челове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через месяц его официального опубликования в районной газете «Нив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ргинского сельского поселе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       Н.А.Парфёнова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5:00Z</dcterms:created>
  <dc:creator>zxc</dc:creator>
  <dc:description/>
  <cp:keywords/>
  <dc:language>en-US</dc:language>
  <cp:lastModifiedBy>RePack by Diakov</cp:lastModifiedBy>
  <cp:lastPrinted>2017-01-17T09:04:00Z</cp:lastPrinted>
  <dcterms:modified xsi:type="dcterms:W3CDTF">2017-01-17T06:05:00Z</dcterms:modified>
  <cp:revision>41</cp:revision>
  <dc:subject/>
  <dc:title>РОССИЙСКАЯ    ФЕДЕРАЦИЯ</dc:title>
</cp:coreProperties>
</file>