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СМОЛЕНСКАЯ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17 г.                                                                            № 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1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Об утверждении тарифов по сбору  (транспортированию) твердых бытовых отходов для предприятия МУП «Коммунальщик» Ершичского сельского поселения Ершичского района Смоленской области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rFonts w:cs="Times New Roman"/>
          <w:b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 статьи 1 Федерального закона от 30.12.200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10–ФЗ «Об основах регулирования тарифов организаций ком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комплекса», Жилищным кодексом РФ, в целях реализации Федерального Закона от 06.10.2003г № 131 ФЗ «Об общих принципах организации местного самоуправления в Российской Федерации», руководствуясь статьями 7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28 Устава Воргинского сельского поселения Ершичского района Смоленской области </w:t>
      </w:r>
      <w:r>
        <w:rPr>
          <w:b/>
          <w:sz w:val="24"/>
          <w:szCs w:val="24"/>
        </w:rPr>
        <w:t xml:space="preserve">СОВЕТ ДЕПУТАТОВ ВОРГИНСКОГО СЕЛЬСКОГО ПОСЕЛЕНИЯ   ЕРШИЧСКОГО </w:t>
      </w:r>
      <w:r>
        <w:rPr>
          <w:b/>
          <w:caps/>
          <w:sz w:val="24"/>
          <w:szCs w:val="24"/>
        </w:rPr>
        <w:t xml:space="preserve">района Смоленской области   </w:t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</w:t>
      </w:r>
      <w:r>
        <w:rPr>
          <w:b/>
          <w:sz w:val="28"/>
        </w:rPr>
        <w:t>РЕШИЛ: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для предприятия МУП «Коммунальщик» Ершичского района Смоленской области, обслуживающего население Воргинского        сельского поселения Ершичского района Смоленской области тариф по сбору (транспортированию) твердых бытовых отходов с 1 человека в месяц в размере – 30 рублей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01.03.2017г. после его официального опубликования в Ершичской районной газете «Нива» и на официальном сайте Администрации Воргинского сельского поселения Ершич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 Признать утратившими силу решения Совета депутатов Воргинского сельского поселения Ершичского района Смоленской области от 13.07.2015 года № 35 «Об утверждении тарифов по вывозу  твердых бытовых отходов для МУП «Коммунальщик», обслуживающего  население Воргинского сельского поселения  Ершичского района Смоленской области»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гинского сельского поселения  </w:t>
      </w:r>
    </w:p>
    <w:p>
      <w:pPr>
        <w:pStyle w:val="Normal"/>
        <w:tabs>
          <w:tab w:val="clear" w:pos="708"/>
          <w:tab w:val="left" w:pos="-165" w:leader="none"/>
        </w:tabs>
        <w:ind w:left="-16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Ершичского района Смоленской области                                         Н.А.Парфен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cs="Calibri"/>
    </w:rPr>
  </w:style>
  <w:style w:type="character" w:styleId="Style18">
    <w:name w:val="Нижний колонтитул Знак"/>
    <w:qFormat/>
    <w:rPr>
      <w:rFonts w:cs="Calibri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7:00Z</dcterms:created>
  <dc:creator>Admin</dc:creator>
  <dc:description/>
  <cp:keywords/>
  <dc:language>en-US</dc:language>
  <cp:lastModifiedBy>RePack by Diakov</cp:lastModifiedBy>
  <cp:lastPrinted>2017-02-17T16:01:00Z</cp:lastPrinted>
  <dcterms:modified xsi:type="dcterms:W3CDTF">2017-02-17T13:03:00Z</dcterms:modified>
  <cp:revision>19</cp:revision>
  <dc:subject/>
  <dc:title/>
</cp:coreProperties>
</file>