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19 декабря 2016г                                                                          №38</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768 450,47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983 218,36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0,0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rPr/>
      </w:pPr>
      <w:r>
        <w:rPr/>
      </w:r>
    </w:p>
    <w:p>
      <w:pPr>
        <w:pStyle w:val="Normal"/>
        <w:ind w:firstLine="708"/>
        <w:rPr/>
      </w:pPr>
      <w:r>
        <w:rPr/>
        <w:t>2. Приложение 1 изложить в следующей редакции:</w: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0.05pt;mso-position-vertical-relative:text;margin-left:263.75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68 450,47</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2 768 450,47</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2 768 450,47</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62 768 450,47</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83 218,3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83 218,3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83 218,3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83 218,36</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1 074 818,36</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89 717,36</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87 402,95</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87 402,95</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402 3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47 3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47 3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jc w:val="both"/>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08 880,03</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4 940,99</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4 940,9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4 940,99</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4 940,9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4 940,99</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834,7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 076,52</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 749,0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8 749,0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8 749,0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352 479,32</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416 220,27</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 749,  0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Normal"/>
        <w:rPr/>
      </w:pPr>
      <w:r>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983 218,36</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8 880,03</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0 076,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 749,0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8 749,0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88 749,0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352 479,3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4 940,99</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4 979,0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sz w:val="20"/>
                <w:szCs w:val="20"/>
              </w:rPr>
            </w:pPr>
            <w:r>
              <w:rPr>
                <w:color w:val="000000"/>
                <w:sz w:val="20"/>
                <w:szCs w:val="20"/>
              </w:rPr>
              <w:t>60 000 000,00</w:t>
            </w:r>
          </w:p>
        </w:tc>
      </w:tr>
      <w:tr>
        <w:trPr>
          <w:trHeight w:val="259"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 220,2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 749,0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278,17</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 869,6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6 408,5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9. В пункте 11 слова «62 338 759,29 рублей» заменить словами « в сумме 62 352 479,32 рублей»</w:t>
      </w:r>
    </w:p>
    <w:p>
      <w:pPr>
        <w:pStyle w:val="Normal"/>
        <w:rPr/>
      </w:pPr>
      <w:r>
        <w:rPr/>
        <w:t>10. Настоящее решение подлежит опубликованию и вступает в силу со дня его принятия</w:t>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2-21T16:33:00Z</cp:lastPrinted>
  <dcterms:modified xsi:type="dcterms:W3CDTF">2016-12-21T13:33:00Z</dcterms:modified>
  <cp:revision>82</cp:revision>
  <dc:subject/>
  <dc:title/>
</cp:coreProperties>
</file>