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30 декабря 2016г                                                                                №47</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996 923,86 рублей, в том числе объем безвозмездных поступлений в сумме  61 798 632,11  рублей, из которых объем получаемых межбюджетных трансфертов – 62 013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3 211 691,75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17,9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ind w:firstLine="708"/>
        <w:rPr/>
      </w:pPr>
      <w:r>
        <w:rPr/>
        <w:t>2. Приложение 1 изложить в следующей редакции:</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594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45.35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2 996 923,8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2 996 923,8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2 996 923,8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2 996 923,86</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3 211 691,7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63 211 691,7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63 211 691,75</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63 211 691,75</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1 198 291,75</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2 879,48</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tcPr>
          <w:p>
            <w:pPr>
              <w:pStyle w:val="Normal"/>
              <w:jc w:val="center"/>
              <w:rPr/>
            </w:pPr>
            <w:r>
              <w:rPr>
                <w:b/>
                <w:bCs/>
              </w:rPr>
              <w:t>332 879,48</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tcPr>
          <w:p>
            <w:pPr>
              <w:pStyle w:val="Normal"/>
              <w:jc w:val="center"/>
              <w:rPr/>
            </w:pPr>
            <w:r>
              <w:rPr>
                <w:b/>
                <w:bCs/>
              </w:rPr>
              <w:t>332 879,48</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72 089,9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
                <w:bCs/>
              </w:rPr>
              <w:t>372 089,9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17 309,0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 895,05</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69 216,92</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6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16 331,09</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93 322,36</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Cs/>
              </w:rPr>
              <w:t>89 907,95</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89 907,95</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tcPr>
          <w:p>
            <w:pPr>
              <w:pStyle w:val="Normal"/>
              <w:rPr>
                <w:bCs/>
                <w:i/>
                <w:i/>
              </w:rPr>
            </w:pPr>
            <w:r>
              <w:rPr>
                <w:bCs/>
                <w:i/>
              </w:rPr>
              <w:t>403 4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48 4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48 414,41</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jc w:val="both"/>
        <w:rPr/>
      </w:pPr>
      <w:r>
        <w:rPr/>
      </w:r>
    </w:p>
    <w:p>
      <w:pPr>
        <w:pStyle w:val="Normal"/>
        <w:jc w:val="both"/>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80 331,52</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 189,0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6 392,48</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6 392,4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6 392,48</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6 392,4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6 392,48</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834,7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работка технических условий, проектно-сметной документации на дострой незавершенного строительством объект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едование строительных конструкций незавершенного строительством объект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pPr>
            <w:r>
              <w:rPr>
                <w:color w:val="000000"/>
                <w:sz w:val="20"/>
                <w:szCs w:val="20"/>
              </w:rPr>
              <w:t>28 95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7 84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3 809,51</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 447,67</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 447,67</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 447,67</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580 952,71</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6 392,48</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089,91</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 447,67</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работка технических условий, проектно-сметной документации на дострой незавершенного строительством объект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0000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едование строительных конструкций незавершенного строительством объект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Normal"/>
        <w:rPr/>
      </w:pPr>
      <w:r>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 211 691,75</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80 331,5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6 392,48</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работка технических условий, проектно-сметной документации на дострой незавершенного строительством объект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едование строительных конструкций незавершенного строительством объект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3 809,5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 447,67</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409 447,67</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409 447,67</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580 952,71</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6 392,48</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 166 392,48</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0 834,7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 430,5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375 839,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2 089,91</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sz w:val="20"/>
                <w:szCs w:val="20"/>
              </w:rPr>
            </w:pPr>
            <w:r>
              <w:rPr>
                <w:color w:val="000000"/>
                <w:sz w:val="20"/>
                <w:szCs w:val="20"/>
              </w:rPr>
              <w:t>60 000 000,00</w:t>
            </w:r>
          </w:p>
        </w:tc>
      </w:tr>
      <w:tr>
        <w:trPr>
          <w:trHeight w:val="259"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 254,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9 447,67</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 976,7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 987,6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 989,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работка технических условий, проектно-сметной документации на дострой незавершенного строительством объект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едование строительных конструкций незавершенного строительством объект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10 231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 189,0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95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849,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пункте 11 слова «62 584 373,23 рублей» заменить словами « в сумме 62 580 952,71 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9. Настоящее решение подлежит опубликованию и вступает в силу со дня его принятия</w:t>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2-30T12:14:00Z</cp:lastPrinted>
  <dcterms:modified xsi:type="dcterms:W3CDTF">2016-12-30T09:14:00Z</dcterms:modified>
  <cp:revision>96</cp:revision>
  <dc:subject/>
  <dc:title/>
</cp:coreProperties>
</file>